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567"/>
        <w:gridCol w:w="1698"/>
        <w:gridCol w:w="1131"/>
        <w:gridCol w:w="124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rona przed hałasem i wibracjami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Punkty ECTS:      4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k studiów:   IV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</w:t>
            </w:r>
            <w:r>
              <w:rPr/>
              <w:t>7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 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ćwiczem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 projekt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  <w:br/>
            </w:r>
            <w:r>
              <w:rPr/>
              <w:t>dr inż. K. Wojciszy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inż. Krzysztof Wojciszy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owa wiedza z zakresu fizyki. Umiejętność wyszukiwania informacji w literaturze przedmiotu oraz syntetycznego przedstawiania w formie wypowiedzi lub pisemnej najważniejszych treści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z zakresu:  rodzaju fal akustycznych i ich właściwości, źródeł ich powstawania, sposobu oddziaływania na organizm człowieka oraz metod ograniczania hałasu i wibracji, z aparaturą i metodami pomiaru głośności w pomieszczeniach, ze sposobami obliczania hałasu instalacyjnego oraz elementami instalacji do tłumienia hałas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zyskanie umiejętności rozpoznawania potencjalnych zagrożeń związanych z nadmiernym hałasem lub wibracjami, oceny stanu instalacji i urządzeń wraz z niezbędnymi przeglądami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Student zna pojęcie fali akustycznej oraz rodzaje i źródła jej powsta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2</w:t>
            </w:r>
            <w:r>
              <w:rPr/>
              <w:t>. Student zna i rozumie pojęcie dźwięku, głośność oraz rozchodzenie się dźwięku w różnych ośrodk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3. </w:t>
            </w:r>
            <w:r>
              <w:rPr/>
              <w:t>Student posiada wiedzę w zakresie oddziaływania wibracji na organizm człowie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>Student potrafi wyjaśnić konieczność ochrony środowiska przed hałasem i omówić najważniejsze metody ograniczenia jego emis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U2. </w:t>
            </w:r>
            <w:r>
              <w:rPr/>
              <w:t>Student umie scharakteryzować najważniejsze parametry fali akustycznej, źródła  powstawania i sposoby rozprzestrzeni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1. </w:t>
            </w:r>
            <w:r>
              <w:rPr/>
              <w:t>Student rozumie potrzebę ciągłego poszerzania posiadanej wiedzy i doskonalenia umiejętnoś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2. </w:t>
            </w:r>
            <w:r>
              <w:rPr/>
              <w:t>Student potrafi pracować w zespole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 1.  Pojęcie dźwięku. Fale dźwiękowe i elektromagnetyczne. Długość i częstotliwość f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 2. Fale poprzeczne i podłużne. Równanie harmonicznej fali płaskiej. Interpretacja równania fali. Prędkość fali dźwięk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 3. Pojęcie tonu. Głośność dźwięku. Natężenie fali dźwiękowej, próg słyszalności, natężenie progu ból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 4. Poziom natężenia dźwięku, głośność dźwięku, fon. Prędkość dźwięku w różnych ośrodk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 5.  Wymagania akustyczne budynków. Izolacyjność przegród budowlanych. Poziom dźwięków w pomieszczeniu. Pojęcie hałasu instalacyjnego. Wibrac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T 6. Rozprzestrzenianie się hałasu w pomieszczeniach. Właściwości akustyczne materiałów budowlanych. Akty prawne. Źródła hałasu w instalacjach wentylacyjnych i klimatyzacyjnych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 wykładów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. Obliczanie głośności i tłumienia przez różne elementy instalacji wentylacyj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2. Obliczanie natężenia dźwięku w pomieszczeniach, wywołanego działaniem wentylacj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 3. Metody pomiaru hałasu w pomieszczeniach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 4. Projekt</w:t>
            </w:r>
            <w:r>
              <w:rPr>
                <w:b/>
              </w:rPr>
              <w:t xml:space="preserve"> -  </w:t>
            </w:r>
            <w:r>
              <w:rPr/>
              <w:t>Dla projektowanej instalacji wentylacyjnej obliczyć poziom natężenia hałasu w wybranych pomieszczeniach. Dobrać elementy tłumiące hałas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Razem liczba godzin ćwiczeń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409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 – prezentacje multimedialne. Zajęcia praktyczne: ćwiczenia – obliczenia tablicowe,  projekty – konsultacje, praca w grupach, dyskusja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Egzamin - Sprawdzia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1.  Egzamin - Sprawdzia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2.  Projekt.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 Egzami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Zwykytek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W.Rybarczyk,Hałas w przemyśle i jego ograniczanie :   zarys ujęcia całościowego. Zielona Góra:Centrum Zastosowań Ergonomii 199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i/>
              </w:rPr>
              <w:t>Mirowska M.: Hałas w budynkach – aktualizacje PN. Bezpieczeństwo pracy 7-8/2007 r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Augustyniak D., Paśniak M.: Czynniki szkodliwe w środowisku pracy. CIOP Warszawa 2007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i/>
              </w:rPr>
              <w:t>Indulski J.A i inni: Higiena Pracy. Tom I i II. Instytut Medycyny Pracy. Łódź 1999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3. Żyżkowski Ż.: Miernictwo akustyczne. WNT Warszawa 198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  <w:r>
              <w:rPr>
                <w:i/>
              </w:rPr>
              <w:t>Cempel Cz.: Wibroakustyka stosowana. PWN Warszawa 1989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  <w:r>
              <w:rPr>
                <w:i/>
              </w:rPr>
              <w:t>Czeskin M,S.: Człowiek i hałas. PWN Warszawa 1972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  <w:r>
              <w:rPr>
                <w:i/>
              </w:rPr>
              <w:t>Engel i inni.: Metody aktywnej redukcji hałasu. CIOP Warszawa 200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</w:t>
            </w:r>
            <w:r>
              <w:rPr>
                <w:i/>
              </w:rPr>
              <w:t>Renowski J.: Hałasy : wskaźniki i kryteria oceny. Wyd. Politechniki Wrocławskiej, Wrocław 1988 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8. </w:t>
            </w:r>
            <w:r>
              <w:rPr>
                <w:i/>
              </w:rPr>
              <w:t>Roczniak M.: Podstawy akustyki ośrodków gazowych. Wyd. Politechniki Śląskiej Gliwice 1996 r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Krzysztof Wojciszyn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zysztof.wojciszyn@p.lodz.pl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b/>
        </w:rPr>
        <w:t xml:space="preserve">Tabele </w:t>
      </w:r>
      <w:r>
        <w:rPr>
          <w:rFonts w:cs="Calibri"/>
          <w:b/>
        </w:rPr>
        <w:t>sprawdzające program nauczania</w:t>
        <w:br/>
        <w:t>przedmiotu:  OCHRONA PRZED HAŁASEM I WIBRACJAMI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  <w:gridCol w:w="16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  <w:t>zaliczenie ustne: egza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praktyczne: 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projektu: 2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sprawdzianu: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7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a, 3b, 3c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zajęć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trakcie trwania semestru studenci piszą jedno kolokwium sprawdzające wiedzę składające się z pięciu testowych pytań z przerobionego materiał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e odpowiedzi na 3 pytania. Brak aktywności na zajęci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prawne odpowiedzi na 3 pytania. Zadawalająca aktywność na zajęci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prawne odpowiedzi na 4 pytania. Zadawalająca aktywność na zajęci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prawne odpowiedzi na 4 pytania. Dobra aktywność na zajęci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prawne odpowiedzi na 5 pytań. Bardzo dobra aktywność na zajęciach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3b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trakcie trwania semestru konsultowane są postępy w realizacji tematu projektu. Projekt winien być oddany przed zakończeniem semestru. Tematy realizowany w grupach dwu osobowych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4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jekt wykonany poprawnie w zakresie części obliczeniowej. 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poprawnie. Uzupełniony o dodatkowe informacje techniczne.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Projekt wykonany dobrze. Zawiera wszystkie elementy określone przy wydawaniu tematu. Uczestnictwo w konsultacjach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dobrze. Poprawna edycja graficzna. Uczestnictwo bieżące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bardzo dobrze. Poprawna edycja graficzna. Aktywne uczestnictwo w konsultacjach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b.  Kryteria oceny przy zdawaniu sprawdzianu ustnego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arunkiem przystąpienia do sprawdzianu ustnego  jest zaliczenie zajęć praktycznych. Sprawdzian polega na indywidualnej rozmowie opartej na trzech pytaniach z zagadnień nauczanych w ramach przedmiotu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racowano poprawnie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, każde przynajmniej  w 90%. Aktywność na zajęciach była dob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. Aktywność na zajęciach była bardzo dob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kształcenia przedmiotu OCHRONA PRZED HAŁASEM I WIBRACJAMI treści programowych, metod i form dotyczących z efektami zdefiniowanymi dla kierunku INŻYNIERIA ŚRODOWISKA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4"/>
        <w:gridCol w:w="4787"/>
        <w:gridCol w:w="2126"/>
        <w:gridCol w:w="2977"/>
      </w:tblGrid>
      <w:tr>
        <w:trPr>
          <w:trHeight w:val="1215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28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3, P.1, P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28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T. 5, P.4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666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,2, T.4,6, P.1,2, P.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284" w:hRule="exac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70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, C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 xml:space="preserve">K1PIŚ_U10 </w:t>
            </w:r>
          </w:p>
        </w:tc>
      </w:tr>
      <w:tr>
        <w:trPr>
          <w:trHeight w:val="565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2, 3, 5, P.4, P. 2, 3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0</w:t>
            </w:r>
          </w:p>
        </w:tc>
      </w:tr>
      <w:tr>
        <w:trPr>
          <w:trHeight w:val="284" w:hRule="exac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855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T2, T.4, T5, P.4, P.2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1</w:t>
            </w:r>
          </w:p>
        </w:tc>
      </w:tr>
      <w:tr>
        <w:trPr>
          <w:trHeight w:val="404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.6, P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03:00Z</dcterms:created>
  <dc:creator>Kowalski Ryszard</dc:creator>
  <dc:description/>
  <cp:keywords/>
  <dc:language>en-US</dc:language>
  <cp:lastModifiedBy>Wiater Łukasz</cp:lastModifiedBy>
  <cp:lastPrinted>2014-05-08T13:48:00Z</cp:lastPrinted>
  <dcterms:modified xsi:type="dcterms:W3CDTF">2024-12-06T10:14:00Z</dcterms:modified>
  <cp:revision>4</cp:revision>
  <dc:subject/>
  <dc:title/>
</cp:coreProperties>
</file>